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369185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9185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</w:p>
    <w:p>
      <w:pPr>
        <w:pStyle w:val="Normal"/>
        <w:rPr>
          <w:b/>
          <w:b/>
          <w:u w:val="single"/>
        </w:rPr>
      </w:pPr>
      <w:r>
        <w:rPr/>
        <w:t xml:space="preserve">          </w:t>
      </w:r>
      <w:r>
        <w:rPr>
          <w:b/>
          <w:u w:val="single"/>
        </w:rPr>
        <w:t>SETTORE JUD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sz w:val="40"/>
          <w:szCs w:val="40"/>
        </w:rPr>
        <w:t>42° TROFEO  INTERNAZIONALE  CITTA’ DI VALENZA</w:t>
      </w:r>
    </w:p>
    <w:p>
      <w:pPr>
        <w:pStyle w:val="Heading4"/>
        <w:spacing w:lineRule="auto" w:line="360"/>
        <w:jc w:val="left"/>
        <w:rPr>
          <w:b w:val="false"/>
          <w:b w:val="false"/>
          <w:sz w:val="20"/>
          <w:szCs w:val="40"/>
        </w:rPr>
      </w:pPr>
      <w:r>
        <w:rPr>
          <w:b w:val="false"/>
          <w:sz w:val="20"/>
          <w:szCs w:val="40"/>
        </w:rPr>
      </w:r>
    </w:p>
    <w:p>
      <w:pPr>
        <w:pStyle w:val="Heading4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COMPETIZIONE  DI  GARA  A  SQUADRE</w:t>
      </w:r>
    </w:p>
    <w:p>
      <w:pPr>
        <w:pStyle w:val="Normal"/>
        <w:rPr>
          <w:b/>
          <w:b/>
          <w:sz w:val="22"/>
        </w:rPr>
      </w:pPr>
      <w:r>
        <w:rPr>
          <w:b/>
        </w:rPr>
        <w:t xml:space="preserve">05   MAGGIO  2012          </w:t>
      </w:r>
      <w:r>
        <w:rPr>
          <w:b/>
          <w:sz w:val="22"/>
        </w:rPr>
        <w:t>PALAZZETTO DELLO SPORT di VALENZA   -AL-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lassifica  Team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°</w:t>
        <w:tab/>
        <w:t>NAZIONALE ITALIA</w:t>
        <w:tab/>
        <w:tab/>
        <w:tab/>
        <w:tab/>
        <w:t>ITALI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°</w:t>
        <w:tab/>
        <w:t>JUDO GINNIC  CLUB VALENZA</w:t>
        <w:tab/>
        <w:tab/>
        <w:t>ITALIA</w:t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3°</w:t>
        <w:tab/>
        <w:t>GUARDIA  WROCLAW</w:t>
        <w:tab/>
        <w:tab/>
        <w:tab/>
        <w:tab/>
        <w:t>POLONI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4°</w:t>
        <w:tab/>
        <w:t>BRUGG  NATIONAL  CENTER</w:t>
        <w:tab/>
        <w:tab/>
        <w:t>SVIZZER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5°</w:t>
        <w:tab/>
        <w:t>ESPORT  7  CATALUNYA</w:t>
        <w:tab/>
        <w:tab/>
        <w:tab/>
        <w:t>SPAGN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6°</w:t>
        <w:tab/>
        <w:t>RANDORI  OBERSCHWABER</w:t>
        <w:tab/>
        <w:tab/>
        <w:t>GERMANI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36"/>
          <w:szCs w:val="36"/>
        </w:rPr>
        <w:t>7°</w:t>
        <w:tab/>
        <w:t>RAPPRESENTATIVA  MALTA</w:t>
        <w:tab/>
        <w:tab/>
        <w:t>MALTA</w:t>
        <w:tab/>
        <w:tab/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8°</w:t>
        <w:tab/>
        <w:t>NEKO</w:t>
        <w:tab/>
        <w:tab/>
        <w:tab/>
        <w:tab/>
        <w:tab/>
        <w:tab/>
        <w:tab/>
        <w:tab/>
        <w:t>BELGIO</w:t>
        <w:tab/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9°</w:t>
        <w:tab/>
        <w:t>TSB  RAVENSBURG</w:t>
        <w:tab/>
        <w:tab/>
        <w:tab/>
        <w:tab/>
        <w:tab/>
        <w:t>GERMANIA</w:t>
        <w:tab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residente di Giuria Coordinatore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 xml:space="preserve">Finocchi Leopoldo </w:t>
      </w:r>
    </w:p>
    <w:sectPr>
      <w:type w:val="nextPage"/>
      <w:pgSz w:w="11906" w:h="16838"/>
      <w:pgMar w:left="709" w:right="709" w:gutter="0" w:header="0" w:top="53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18:56:00Z</dcterms:created>
  <dc:creator>CRV</dc:creator>
  <dc:description/>
  <cp:keywords/>
  <dc:language>en-US</dc:language>
  <cp:lastModifiedBy>CRV</cp:lastModifiedBy>
  <dcterms:modified xsi:type="dcterms:W3CDTF">2012-05-05T20:52:00Z</dcterms:modified>
  <cp:revision>15</cp:revision>
  <dc:subject/>
  <dc:title>           </dc:title>
</cp:coreProperties>
</file>