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EDAGLIERE UNDER 2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80"/>
        <w:gridCol w:w="1680"/>
        <w:gridCol w:w="1680"/>
        <w:gridCol w:w="10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O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GEN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NZ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A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IAPPO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LOVACCH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OCC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RB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LGER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GIT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TTON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URCH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NGHER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IELORUSS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ANIMAR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ERMAN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OVA ZELAND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LAND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ERU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OZ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EZUE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28:00Z</dcterms:created>
  <dc:creator>CLAUDIO SCATTINI</dc:creator>
  <dc:description/>
  <cp:keywords/>
  <dc:language>en-US</dc:language>
  <cp:lastModifiedBy>CLAUDIO SCATTINI</cp:lastModifiedBy>
  <dcterms:modified xsi:type="dcterms:W3CDTF">2009-11-16T12:53:00Z</dcterms:modified>
  <cp:revision>9</cp:revision>
  <dc:subject/>
  <dc:title>MEDAGLIERE UNDER 21</dc:title>
</cp:coreProperties>
</file>