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DAGLIERE MONDIALE CADETTI/JUNIOR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440"/>
        <w:gridCol w:w="1440"/>
        <w:gridCol w:w="10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G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N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GI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RA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IAPP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TA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URCH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R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ENEZZU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ROA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LA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LG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EL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GHILTER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US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ORVE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UOVA ZELA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PAG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AROC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NGH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ERU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SNIA E ERZEGOV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ANIMAR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ERM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ESS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ONTENEG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TOGA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LOVACCH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43:00Z</dcterms:created>
  <dc:creator>CLAUDIO SCATTINI</dc:creator>
  <dc:description/>
  <cp:keywords/>
  <dc:language>en-US</dc:language>
  <cp:lastModifiedBy>CLAUDIO SCATTINI</cp:lastModifiedBy>
  <dcterms:modified xsi:type="dcterms:W3CDTF">2009-11-16T13:15:00Z</dcterms:modified>
  <cp:revision>5</cp:revision>
  <dc:subject/>
  <dc:title>MEDAGLIERE UNDER 21</dc:title>
</cp:coreProperties>
</file>