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4457065" cy="857186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8571960"/>
                          <a:chOff x="0" y="0"/>
                          <a:chExt cx="4457160" cy="857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57160" cy="85719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0160" y="5416560"/>
                            <a:ext cx="2025000" cy="475560"/>
                          </a:xfrm>
                          <a:custGeom>
                            <a:avLst/>
                            <a:gdLst>
                              <a:gd name="textAreaLeft" fmla="*/ 7560 w 1148040"/>
                              <a:gd name="textAreaRight" fmla="*/ 1137960 w 1148040"/>
                              <a:gd name="textAreaTop" fmla="*/ 1800 h 269640"/>
                              <a:gd name="textAreaBottom" fmla="*/ 213480 h 26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2" y="0"/>
                                </a:moveTo>
                                <a:arcTo wR="532" hR="532" stAng="16200000" swAng="-5400000"/>
                                <a:lnTo>
                                  <a:pt x="0" y="16745"/>
                                </a:lnTo>
                                <a:arcTo wR="532" hR="532" stAng="10800000" swAng="-5400000"/>
                                <a:lnTo>
                                  <a:pt x="2623" y="17277"/>
                                </a:lnTo>
                                <a:lnTo>
                                  <a:pt x="18783" y="21600"/>
                                </a:lnTo>
                                <a:lnTo>
                                  <a:pt x="6515" y="17277"/>
                                </a:lnTo>
                                <a:lnTo>
                                  <a:pt x="21016" y="17277"/>
                                </a:lnTo>
                                <a:arcTo wR="584" hR="532" stAng="5400000" swAng="-5400000"/>
                                <a:lnTo>
                                  <a:pt x="21600" y="532"/>
                                </a:lnTo>
                                <a:arcTo wR="584" hR="532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0" y="5460480"/>
                            <a:ext cx="1767240" cy="271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Palasport Chiarbol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9960" y="1920960"/>
                            <a:ext cx="710640" cy="88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644280"/>
                            <a:ext cx="0" cy="56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4245120"/>
                            <a:ext cx="829800" cy="52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4805640"/>
                            <a:ext cx="79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320" y="4524840"/>
                            <a:ext cx="552600" cy="2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1120" y="4365000"/>
                            <a:ext cx="63252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9800" y="639360"/>
                            <a:ext cx="592560" cy="120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3403440"/>
                            <a:ext cx="31608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5076360"/>
                            <a:ext cx="197640" cy="76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3520" y="2882880"/>
                            <a:ext cx="276840" cy="32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31800">
                            <a:off x="3471480" y="6075360"/>
                            <a:ext cx="705960" cy="146520"/>
                          </a:xfrm>
                          <a:prstGeom prst="rightArrow">
                            <a:avLst>
                              <a:gd name="adj1" fmla="val 50000"/>
                              <a:gd name="adj2" fmla="val 120455"/>
                            </a:avLst>
                          </a:prstGeom>
                          <a:solidFill>
                            <a:srgbClr val="00cc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600" y="4478040"/>
                            <a:ext cx="0" cy="56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9pt;width:350.95pt;height:674.95pt" coordorigin="1980,-180" coordsize="7019,13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980;top:-180;width:7018;height:13498;mso-wrap-style:none;v-text-anchor:middle" type="_x0000_t75">
                  <v:imagedata r:id="rId3" o:detectmouseclick="t"/>
                  <v:stroke color="black" weight="6480" joinstyle="miter" endcap="flat"/>
                  <w10:wrap type="none"/>
                </v:shape>
                <v:rect id="shape_0" path="m532,0l335544320,2l1097400320,34865152l1132265472,171900928l1132265472,0l1415610368,426967040l4422912,5380096xe" stroked="t" o:allowincell="f" style="position:absolute;left:5555;top:8350;width:3188;height:7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773;top:8419;width:278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Palasport Chiarbola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027,2845" to="5145,4232" stroked="t" o:allowincell="f" style="position:absolute;flip:x">
                  <v:stroke color="red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659,5559" to="2659,6441" stroked="t" o:allowincell="f" style="position:absolute">
                  <v:stroke color="red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720,6505" to="4026,7324" stroked="t" o:allowincell="f" style="position:absolute">
                  <v:stroke color="red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4089,7388" to="5333,7388" stroked="t" o:allowincell="f" style="position:absolute">
                  <v:stroke color="red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5460,6945" to="6329,7386" stroked="t" o:allowincell="f" style="position:absolute;flip:x">
                  <v:stroke color="red" weight="6480" startarrow="block" startarrowwidth="medium" startarrowlength="long" joinstyle="miter" endcap="flat"/>
                  <v:fill o:detectmouseclick="t" on="false"/>
                  <w10:wrap type="none"/>
                </v:line>
                <v:line id="shape_0" from="6454,6694" to="7449,6882" stroked="t" o:allowincell="f" style="position:absolute;flip:x">
                  <v:stroke color="red" weight="6480" startarrow="block" startarrowwidth="medium" startarrowlength="long" joinstyle="miter" endcap="flat"/>
                  <v:fill o:detectmouseclick="t" on="false"/>
                  <w10:wrap type="none"/>
                </v:line>
                <v:line id="shape_0" from="5271,827" to="6203,2718" stroked="t" o:allowincell="f" style="position:absolute;flip:x">
                  <v:stroke color="red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720,5179" to="3217,5367" stroked="t" o:allowincell="f" style="position:absolute;flip:x">
                  <v:stroke color="red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7586,7814" to="7896,9011" stroked="t" o:allowincell="f" style="position:absolute">
                  <v:stroke color="red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3529,4360" to="3964,4863" stroked="t" o:allowincell="f" style="position:absolute;flip:x">
                  <v:stroke color="red" weight="6480" endarrow="block" endarrowwidth="medium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00ccff" stroked="t" o:allowincell="f" style="position:absolute;left:7448;top:9387;width:1111;height:230;mso-wrap-style:none;v-text-anchor:middle;rotation:325" type="_x0000_t13">
                  <v:fill o:detectmouseclick="t" type="solid" color2="#ff3300"/>
                  <v:stroke color="black" weight="6480" joinstyle="miter" endcap="flat"/>
                  <w10:wrap type="none"/>
                </v:shape>
                <v:line id="shape_0" from="7641,6872" to="7641,7754" stroked="t" o:allowincell="f" style="position:absolute">
                  <v:stroke color="red" weight="324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pt;mso-position-vertical-relative:text;margin-left: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lang w:val="en-GB" w:eastAsia="en-US"/>
        </w:rPr>
      </w:pPr>
      <w:r>
        <w:rPr>
          <w:rFonts w:cs="Arial"/>
          <w:lang w:val="en-GB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221230</wp:posOffset>
                </wp:positionH>
                <wp:positionV relativeFrom="paragraph">
                  <wp:posOffset>347345</wp:posOffset>
                </wp:positionV>
                <wp:extent cx="31750" cy="501015"/>
                <wp:effectExtent l="14605" t="635" r="304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50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27.35pt" to="177.35pt,66.75pt" stroked="t" o:allowincell="f" style="position:absolute">
                <v:stroke color="red" weight="64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0:34:00Z</dcterms:created>
  <dc:creator>winxpor</dc:creator>
  <dc:description/>
  <dc:language>en-US</dc:language>
  <cp:lastModifiedBy>Alex</cp:lastModifiedBy>
  <cp:lastPrinted>2007-10-16T14:41:00Z</cp:lastPrinted>
  <dcterms:modified xsi:type="dcterms:W3CDTF">2008-05-21T20:34:00Z</dcterms:modified>
  <cp:revision>2</cp:revision>
  <dc:subject/>
  <dc:title/>
</cp:coreProperties>
</file>